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The Raven”</w:t>
      </w:r>
      <w:r>
        <w:rPr>
          <w:sz w:val="22"/>
          <w:szCs w:val="22"/>
        </w:rPr>
        <w:t xml:space="preserve"> Edgar Allan Poe</w:t>
      </w:r>
    </w:p>
    <w:p>
      <w:pPr>
        <w:pStyle w:val="Normal"/>
        <w:jc w:val="center"/>
        <w:rPr/>
      </w:pPr>
      <w:r>
        <w:rPr>
          <w:sz w:val="22"/>
          <w:szCs w:val="22"/>
        </w:rPr>
        <w:t>Reading Comprehension Hand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Directions: This handout is to be completed </w:t>
      </w:r>
      <w:r>
        <w:rPr>
          <w:b/>
          <w:i/>
          <w:sz w:val="22"/>
          <w:szCs w:val="22"/>
        </w:rPr>
        <w:t>during and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fter</w:t>
      </w:r>
      <w:r>
        <w:rPr>
          <w:i/>
          <w:sz w:val="22"/>
          <w:szCs w:val="22"/>
        </w:rPr>
        <w:t xml:space="preserve"> reading “The Raven” on page 326. Be sure your handwriting is legible. You will have to reread the poem for some of the answers; you may not be able to answer just from your memory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gothic literary genre? What are its characteristics? (refer to notes or page 307 in literature book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 give </w:t>
      </w:r>
      <w:r>
        <w:rPr>
          <w:b/>
          <w:sz w:val="22"/>
          <w:szCs w:val="22"/>
        </w:rPr>
        <w:t>one</w:t>
      </w:r>
      <w:r>
        <w:rPr>
          <w:sz w:val="22"/>
          <w:szCs w:val="22"/>
        </w:rPr>
        <w:t xml:space="preserve"> example of each from the poem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iteration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xampl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etition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xampl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ernal rhyme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xampl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nomatopoeia 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Example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frai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. rhyme scheme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</w:t>
        <w:tab/>
        <w:t>What is the setting of this poem? (time of year and place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om is the speaker mourning in this poem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speaker’s first reaction to the “tapping” at his door? How does it change in the fourth stanza (line 19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es the speaker discover when he first opens the door? What does he then discover outside his window lattic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What word does the Raven continue to repeat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th what emotion does the speaker first greet the Raven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How does the speaker’s attitude toward the Raven change throughout their encounter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read lines 85-90. What does the speaker want the Raven to tell him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es the speaker order the Raven to do in the second to last stanza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t the end of the poem, what does the speaker mean when he says the Raven “still is sitting” above the door? (Literally and figuratively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4. What does the Raven finally come to represent?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5.  explain the symbolism for the bird and the bust of Athen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09:00Z</dcterms:created>
  <dc:creator>sandi harden</dc:creator>
  <dc:description/>
  <cp:keywords/>
  <dc:language>en-US</dc:language>
  <cp:lastModifiedBy>install</cp:lastModifiedBy>
  <cp:lastPrinted>2010-01-20T10:01:00Z</cp:lastPrinted>
  <dcterms:modified xsi:type="dcterms:W3CDTF">2010-01-20T15:01:00Z</dcterms:modified>
  <cp:revision>3</cp:revision>
  <dc:subject/>
  <dc:title>“The Raven” Edgar Allan Poe</dc:title>
</cp:coreProperties>
</file>